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ngthings Willowless" w:hAnsi="Kingthings Willowless" w:cs="Kingthings Willowless"/>
          <w:lang w:val="en-US" w:eastAsia="en-US"/>
        </w:rPr>
      </w:pPr>
      <w:r>
        <w:rPr>
          <w:rFonts w:cs="Kingthings Willowless" w:ascii="Kingthings Willowless" w:hAnsi="Kingthings Willowless"/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4499610</wp:posOffset>
                </wp:positionH>
                <wp:positionV relativeFrom="margin">
                  <wp:posOffset>-347345</wp:posOffset>
                </wp:positionV>
                <wp:extent cx="2476500" cy="1539875"/>
                <wp:effectExtent l="38100" t="38735" r="38735" b="38100"/>
                <wp:wrapTight wrapText="bothSides">
                  <wp:wrapPolygon edited="0">
                    <wp:start x="21606" y="10800"/>
                    <wp:lineTo x="21606" y="12697"/>
                    <wp:lineTo x="21106" y="14560"/>
                    <wp:lineTo x="20158" y="16202"/>
                    <wp:lineTo x="19210" y="17845"/>
                    <wp:lineTo x="17846" y="19209"/>
                    <wp:lineTo x="16204" y="20157"/>
                    <wp:lineTo x="14562" y="21105"/>
                    <wp:lineTo x="12699" y="21604"/>
                    <wp:lineTo x="10803" y="21604"/>
                    <wp:lineTo x="8906" y="21604"/>
                    <wp:lineTo x="7044" y="21105"/>
                    <wp:lineTo x="5401" y="20157"/>
                    <wp:lineTo x="3759" y="19209"/>
                    <wp:lineTo x="2395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5" y="3755"/>
                    <wp:lineTo x="3759" y="2391"/>
                    <wp:lineTo x="5401" y="1443"/>
                    <wp:lineTo x="7044" y="495"/>
                    <wp:lineTo x="8906" y="-4"/>
                    <wp:lineTo x="10803" y="-4"/>
                    <wp:lineTo x="12699" y="-4"/>
                    <wp:lineTo x="14562" y="495"/>
                    <wp:lineTo x="16204" y="1443"/>
                    <wp:lineTo x="17846" y="2391"/>
                    <wp:lineTo x="19210" y="3755"/>
                    <wp:lineTo x="20158" y="5398"/>
                    <wp:lineTo x="21106" y="7040"/>
                    <wp:lineTo x="21606" y="8903"/>
                    <wp:lineTo x="21606" y="10800"/>
                    <wp:lineTo x="21606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5397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Parker’s Passeng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 xml:space="preserve">Weekly Newslet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Oct. 11 – Oct 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Week 9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354.3pt;margin-top:-27.35pt;width:194.95pt;height:121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Parker’s Passengers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 xml:space="preserve">Weekly Newsletter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Oct. 11 – Oct 14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Week 9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4005</wp:posOffset>
            </wp:positionH>
            <wp:positionV relativeFrom="paragraph">
              <wp:posOffset>-93345</wp:posOffset>
            </wp:positionV>
            <wp:extent cx="5342255" cy="12401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30500</wp:posOffset>
            </wp:positionH>
            <wp:positionV relativeFrom="paragraph">
              <wp:posOffset>2148205</wp:posOffset>
            </wp:positionV>
            <wp:extent cx="2148205" cy="2239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7244715</wp:posOffset>
            </wp:positionV>
            <wp:extent cx="6980555" cy="834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85110</wp:posOffset>
            </wp:positionH>
            <wp:positionV relativeFrom="paragraph">
              <wp:posOffset>362585</wp:posOffset>
            </wp:positionV>
            <wp:extent cx="1266825" cy="1133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0640</wp:posOffset>
            </wp:positionH>
            <wp:positionV relativeFrom="paragraph">
              <wp:posOffset>3678555</wp:posOffset>
            </wp:positionV>
            <wp:extent cx="2771140" cy="31254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6750685</wp:posOffset>
                </wp:positionV>
                <wp:extent cx="6989445" cy="52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Our mission is to provide a safe, secure, student-centered environment that nurtures the growth of the whole child in preparation for tomorrow’s world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Students will develop a love of learning that will last a life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35pt;height:41.2pt;mso-wrap-distance-left:9.05pt;mso-wrap-distance-right:9.05pt;mso-wrap-distance-top:0pt;mso-wrap-distance-bottom:0pt;margin-top:531.5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Our mission is to provide a safe, secure, student-centered environment that nurtures the growth of the whole child in preparation for tomorrow’s world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Students will develop a love of learning that will last a life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8760</wp:posOffset>
                </wp:positionH>
                <wp:positionV relativeFrom="paragraph">
                  <wp:posOffset>4315460</wp:posOffset>
                </wp:positionV>
                <wp:extent cx="4358005" cy="1801495"/>
                <wp:effectExtent l="0" t="0" r="17145" b="1714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18186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Important Dat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Oct. 15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End of grading period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Oct 23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Fall Bal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Oct 25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Report Card Day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Oct 28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Field Trip to Kentucky Down Unde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Oct 29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Trick or Treating at Richland Place and Spelling Be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Oct 25 – Oct 29 – Red Ribbon Week (Details will follow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44.5pt;height:143.2pt;mso-wrap-distance-left:9.05pt;mso-wrap-distance-right:9.05pt;mso-wrap-distance-top:0pt;mso-wrap-distance-bottom:0pt;margin-top:339.8pt;mso-position-vertical-relative:text;margin-left:218.8pt;mso-position-horizontal-relative:text">
                <v:shadow on="t" color="#205867" offset="1.35pt,1.35pt"/>
                <v:fill type="gradient" angle="-180" color2="#B6DDE8"/>
                <v:textbox inset="0in,0.05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Important Date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Oct. 15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End of grading period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Oct 23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rd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Fall Ball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Oct 25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Report Card Day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Oct 28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Field Trip to Kentucky Down Under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Oct 29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Trick or Treating at Richland Place and Spelling Bee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Oct 25 – Oct 29 – Red Ribbon Week (Details will follow)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0</wp:posOffset>
                </wp:positionH>
                <wp:positionV relativeFrom="paragraph">
                  <wp:posOffset>237490</wp:posOffset>
                </wp:positionV>
                <wp:extent cx="3033395" cy="31311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313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It was wonderful to see that everyone had a safe Fall Break, and it was also wonderful to hear about all the exciting things everyone did. I really enjoyed meeting with and talking with so many of you during conferences. It is so easy to see why I am blessed with such an amazing group of students. They come from wonderful families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As we head into October it looks as though it is going to be a very busy month. Please read the newsletter for upcoming dates and event informa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There is a great amount of information on our class website, please visit us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Kristen ITC" w:ascii="Kristen ITC" w:hAnsi="Kristen ITC"/>
                                  <w:sz w:val="20"/>
                                  <w:szCs w:val="20"/>
                                </w:rPr>
                                <w:t>http://jww.sumnerschools.org</w:t>
                              </w:r>
                            </w:hyperlink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 click on Class pages, K-5, Third Grade, Parker’s Passenge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5pt;height:246.55pt;mso-wrap-distance-left:9.05pt;mso-wrap-distance-right:9.05pt;mso-wrap-distance-top:0pt;mso-wrap-distance-bottom:0pt;margin-top:18.7pt;mso-position-vertical-relative:text;margin-left:-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It was wonderful to see that everyone had a safe Fall Break, and it was also wonderful to hear about all the exciting things everyone did. I really enjoyed meeting with and talking with so many of you during conferences. It is so easy to see why I am blessed with such an amazing group of students. They come from wonderful families!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As we head into October it looks as though it is going to be a very busy month. Please read the newsletter for upcoming dates and event informa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There is a great amount of information on our class website, please visit us at </w:t>
                      </w:r>
                      <w:hyperlink r:id="rId8">
                        <w:r>
                          <w:rPr>
                            <w:rStyle w:val="InternetLink"/>
                            <w:rFonts w:cs="Kristen ITC" w:ascii="Kristen ITC" w:hAnsi="Kristen ITC"/>
                            <w:sz w:val="20"/>
                            <w:szCs w:val="20"/>
                          </w:rPr>
                          <w:t>http://jww.sumnerschools.org</w:t>
                        </w:r>
                      </w:hyperlink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 click on Class pages, K-5, Third Grade, Parker’s Passenge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0670</wp:posOffset>
                </wp:positionH>
                <wp:positionV relativeFrom="paragraph">
                  <wp:posOffset>132715</wp:posOffset>
                </wp:positionV>
                <wp:extent cx="3009265" cy="21259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12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What we are stud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Reading – Literature Circ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ab/>
                              <w:t>Reading for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cience – Habit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ocial Studies  - Colon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Math – Lesson 22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167.4pt;mso-wrap-distance-left:9.05pt;mso-wrap-distance-right:9.05pt;mso-wrap-distance-top:0pt;mso-wrap-distance-bottom:0pt;margin-top:10.45pt;mso-position-vertical-relative:text;margin-left:32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What we are studying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Reading – Literature Circl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ab/>
                        <w:t>Reading for understanding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cience – Habitat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ocial Studies  - Colon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Math – Lesson 22-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7140</wp:posOffset>
                </wp:positionH>
                <wp:positionV relativeFrom="paragraph">
                  <wp:posOffset>2235200</wp:posOffset>
                </wp:positionV>
                <wp:extent cx="2057400" cy="1581150"/>
                <wp:effectExtent l="76200" t="0" r="0" b="7620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573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pecials Sched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Monday – Gui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uesday –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Wednesday –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hursday – 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Friday – P.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8pt;height:130.5pt;mso-wrap-distance-left:9.05pt;mso-wrap-distance-right:9.05pt;mso-wrap-distance-top:0pt;mso-wrap-distance-bottom:0pt;margin-top:176pt;mso-position-vertical-relative:text;margin-left:392.2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Specials Schedule: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Monday – Guidanc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uesday – Music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Wednesday – Library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hursday – Ar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Friday – P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6905</wp:posOffset>
                </wp:positionH>
                <wp:positionV relativeFrom="paragraph">
                  <wp:posOffset>3416935</wp:posOffset>
                </wp:positionV>
                <wp:extent cx="1266190" cy="455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urlz MT" w:ascii="Curlz MT" w:hAnsi="Curlz MT"/>
                                <w:sz w:val="22"/>
                              </w:rPr>
                              <w:t>Happy Birthday to: Emily Binion – Oct.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5.9pt;mso-wrap-distance-left:9.05pt;mso-wrap-distance-right:9.05pt;mso-wrap-distance-top:0pt;mso-wrap-distance-bottom:0pt;margin-top:269.05pt;mso-position-vertical-relative:text;margin-left:250.15pt;mso-position-horizontal-relative:text"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urlz MT" w:ascii="Curlz MT" w:hAnsi="Curlz MT"/>
                          <w:sz w:val="22"/>
                        </w:rPr>
                        <w:t>Happy Birthday to: Emily Binion – Oct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7140</wp:posOffset>
                </wp:positionH>
                <wp:positionV relativeFrom="paragraph">
                  <wp:posOffset>3940175</wp:posOffset>
                </wp:positionV>
                <wp:extent cx="2004695" cy="324485"/>
                <wp:effectExtent l="76200" t="0" r="0" b="7620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4006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Lunch – 11:4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3.85pt;height:31.55pt;mso-wrap-distance-left:9.05pt;mso-wrap-distance-right:9.05pt;mso-wrap-distance-top:0pt;mso-wrap-distance-bottom:0pt;margin-top:310.25pt;mso-position-vertical-relative:text;margin-left:392.2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Lunch – 11: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4645</wp:posOffset>
                </wp:positionH>
                <wp:positionV relativeFrom="paragraph">
                  <wp:posOffset>6236335</wp:posOffset>
                </wp:positionV>
                <wp:extent cx="4225290" cy="523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you have read this with your parent write your 2x’s multiplication tables on the back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41.2pt;mso-wrap-distance-left:9.05pt;mso-wrap-distance-right:9.05pt;mso-wrap-distance-top:0pt;mso-wrap-distance-bottom:0pt;margin-top:491.05pt;mso-position-vertical-relative:text;margin-left:2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you have read this with your parent write your 2x’s multiplication tables on the back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Kingthings Willowless">
    <w:charset w:val="00"/>
    <w:family w:val="auto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jww.sumnerschools.org/" TargetMode="External"/><Relationship Id="rId8" Type="http://schemas.openxmlformats.org/officeDocument/2006/relationships/hyperlink" Target="http://jww.sumnerschools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10:00Z</dcterms:created>
  <dc:creator>Jennifer M. Parker</dc:creator>
  <dc:description/>
  <cp:keywords/>
  <dc:language>en-US</dc:language>
  <cp:lastModifiedBy>Jennifer M. Parker</cp:lastModifiedBy>
  <cp:lastPrinted>2010-09-06T16:14:00Z</cp:lastPrinted>
  <dcterms:modified xsi:type="dcterms:W3CDTF">2010-10-12T22:20:00Z</dcterms:modified>
  <cp:revision>3</cp:revision>
  <dc:subject/>
  <dc:title/>
</cp:coreProperties>
</file>