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Jan. 24 - 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20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Jan. 24 - 28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20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</wp:posOffset>
            </wp:positionH>
            <wp:positionV relativeFrom="paragraph">
              <wp:posOffset>8324850</wp:posOffset>
            </wp:positionV>
            <wp:extent cx="6859270" cy="765810"/>
            <wp:effectExtent l="0" t="0" r="0" b="0"/>
            <wp:wrapTight wrapText="bothSides">
              <wp:wrapPolygon edited="0">
                <wp:start x="90" y="345"/>
                <wp:lineTo x="-30" y="2472"/>
                <wp:lineTo x="550" y="6010"/>
                <wp:lineTo x="550" y="9202"/>
                <wp:lineTo x="1225" y="11675"/>
                <wp:lineTo x="1225" y="21237"/>
                <wp:lineTo x="19849" y="21237"/>
                <wp:lineTo x="20003" y="21237"/>
                <wp:lineTo x="20033" y="21237"/>
                <wp:lineTo x="20279" y="17699"/>
                <wp:lineTo x="20279" y="17340"/>
                <wp:lineTo x="20463" y="11675"/>
                <wp:lineTo x="20984" y="6369"/>
                <wp:lineTo x="20984" y="6010"/>
                <wp:lineTo x="21600" y="3537"/>
                <wp:lineTo x="21474" y="345"/>
                <wp:lineTo x="6747" y="345"/>
                <wp:lineTo x="90" y="345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7175</wp:posOffset>
            </wp:positionH>
            <wp:positionV relativeFrom="paragraph">
              <wp:posOffset>-219075</wp:posOffset>
            </wp:positionV>
            <wp:extent cx="4805680" cy="1057275"/>
            <wp:effectExtent l="0" t="0" r="0" b="0"/>
            <wp:wrapTight wrapText="bothSides">
              <wp:wrapPolygon edited="0">
                <wp:start x="190" y="216"/>
                <wp:lineTo x="190" y="3702"/>
                <wp:lineTo x="-46" y="5449"/>
                <wp:lineTo x="190" y="7194"/>
                <wp:lineTo x="190" y="21378"/>
                <wp:lineTo x="21551" y="21378"/>
                <wp:lineTo x="21600" y="11121"/>
                <wp:lineTo x="21551" y="216"/>
                <wp:lineTo x="190" y="2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7175</wp:posOffset>
            </wp:positionH>
            <wp:positionV relativeFrom="paragraph">
              <wp:posOffset>-1223645</wp:posOffset>
            </wp:positionV>
            <wp:extent cx="7051675" cy="94380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6767830</wp:posOffset>
                </wp:positionV>
                <wp:extent cx="2936875" cy="1028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80.95pt;mso-wrap-distance-left:9.05pt;mso-wrap-distance-right:9.05pt;mso-wrap-distance-top:0pt;mso-wrap-distance-bottom:0pt;margin-top:532.9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594225</wp:posOffset>
                </wp:positionV>
                <wp:extent cx="4262755" cy="96710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84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Jan. 2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Stay After School Activity Da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Feb. 1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Solar System Projects Du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37pt;height:77.5pt;mso-wrap-distance-left:9.05pt;mso-wrap-distance-right:9.05pt;mso-wrap-distance-top:0pt;mso-wrap-distance-bottom:0pt;margin-top:361.75pt;mso-position-vertical-relative:text;margin-left:4.55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Jan. 2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Stay After School Activity Day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Feb. 1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Solar System Projects Du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109855</wp:posOffset>
                </wp:positionV>
                <wp:extent cx="3044825" cy="4334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33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Classroom Correspon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Government Job Day was a lot of fun. We had several occupations represented and learned so much from everyone’s paragraph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We will have our first math test since Christmas break this week. To prepare make sure your child is doing their math homework and doing it well. I look over it at school, but the best study guide for the Math tests is the homewor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Remember, next Tuesday, (Lord willing) Solar System projects are due. The details of this project went home last week and if you have no idea what I am talking about please contact me so I can get another sheet out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A new movie awaits you at our class website along with this week’s homework. Check it out…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parkerspassengers.wikispaces.com/</w:t>
                              </w:r>
                            </w:hyperlink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341.3pt;mso-wrap-distance-left:9.05pt;mso-wrap-distance-right:9.05pt;mso-wrap-distance-top:0pt;mso-wrap-distance-bottom:0pt;margin-top:8.6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Classroom Corresponde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Government Job Day was a lot of fun. We had several occupations represented and learned so much from everyone’s paragraphs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We will have our first math test since Christmas break this week. To prepare make sure your child is doing their math homework and doing it well. I look over it at school, but the best study guide for the Math tests is the homework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Remember, next Tuesday, (Lord willing) Solar System projects are due. The details of this project went home last week and if you have no idea what I am talking about please contact me so I can get another sheet out to you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A new movie awaits you at our class website along with this week’s homework. Check it out…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parkerspassengers.wikispaces.com/</w:t>
                        </w:r>
                      </w:hyperlink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7380</wp:posOffset>
                </wp:positionH>
                <wp:positionV relativeFrom="paragraph">
                  <wp:posOffset>567055</wp:posOffset>
                </wp:positionV>
                <wp:extent cx="3878580" cy="2399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39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This Week’s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 xml:space="preserve">Reading – Drawing Conclu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Language – Verb T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 xml:space="preserve">Science – Solar System; Phases of Moon Quiz on Fri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Social Studies – Economics – Needs and Wants, Goods and Services, and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Math – Multiplication, Perimeter, Division Word Probl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4pt;height:188.95pt;mso-wrap-distance-left:9.05pt;mso-wrap-distance-right:9.05pt;mso-wrap-distance-top:0pt;mso-wrap-distance-bottom:0pt;margin-top:44.65pt;mso-position-vertical-relative:text;margin-left:24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This Week’s Studi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 xml:space="preserve">Reading – Drawing Conclusions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Language – Verb Tens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 xml:space="preserve">Science – Solar System; Phases of Moon Quiz on Friday.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Social Studies – Economics – Needs and Wants, Goods and Services, and 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Math – Multiplication, Perimeter, Division Word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3638550</wp:posOffset>
                </wp:positionV>
                <wp:extent cx="2057400" cy="1581150"/>
                <wp:effectExtent l="76200" t="0" r="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286.5pt;mso-position-vertical-relative:text;margin-left:329.55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8975</wp:posOffset>
                </wp:positionH>
                <wp:positionV relativeFrom="paragraph">
                  <wp:posOffset>3027045</wp:posOffset>
                </wp:positionV>
                <wp:extent cx="2004695" cy="324485"/>
                <wp:effectExtent l="76200" t="0" r="0" b="762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4006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31.55pt;mso-wrap-distance-left:9.05pt;mso-wrap-distance-right:9.05pt;mso-wrap-distance-top:0pt;mso-wrap-distance-bottom:0pt;margin-top:238.35pt;mso-position-vertical-relative:text;margin-left:248.25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parkerspassengers.wikispaces.com/" TargetMode="External"/><Relationship Id="rId6" Type="http://schemas.openxmlformats.org/officeDocument/2006/relationships/hyperlink" Target="http://parkerspassengers.wikispace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10:00Z</dcterms:created>
  <dc:creator>Jennifer M. Parker</dc:creator>
  <dc:description/>
  <cp:keywords/>
  <dc:language>en-US</dc:language>
  <cp:lastModifiedBy>Jennifer M. Parker</cp:lastModifiedBy>
  <cp:lastPrinted>2011-01-24T16:09:00Z</cp:lastPrinted>
  <dcterms:modified xsi:type="dcterms:W3CDTF">2011-01-24T22:10:00Z</dcterms:modified>
  <cp:revision>2</cp:revision>
  <dc:subject/>
  <dc:title/>
</cp:coreProperties>
</file>