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ngthings Willowless" w:hAnsi="Kingthings Willowless" w:cs="Kingthings Willowless"/>
          <w:lang w:val="en-US" w:eastAsia="en-US"/>
        </w:rPr>
      </w:pPr>
      <w:r>
        <w:rPr>
          <w:rFonts w:cs="Kingthings Willowless" w:ascii="Kingthings Willowless" w:hAnsi="Kingthings Willowless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4499610</wp:posOffset>
                </wp:positionH>
                <wp:positionV relativeFrom="margin">
                  <wp:posOffset>-347345</wp:posOffset>
                </wp:positionV>
                <wp:extent cx="2476500" cy="1539875"/>
                <wp:effectExtent l="38100" t="38735" r="38735" b="38100"/>
                <wp:wrapTight wrapText="bothSides">
                  <wp:wrapPolygon edited="0">
                    <wp:start x="21606" y="10800"/>
                    <wp:lineTo x="21606" y="12697"/>
                    <wp:lineTo x="21106" y="14560"/>
                    <wp:lineTo x="20158" y="16202"/>
                    <wp:lineTo x="19210" y="17845"/>
                    <wp:lineTo x="17846" y="19209"/>
                    <wp:lineTo x="16204" y="20157"/>
                    <wp:lineTo x="14562" y="21105"/>
                    <wp:lineTo x="12699" y="21604"/>
                    <wp:lineTo x="10803" y="21604"/>
                    <wp:lineTo x="8906" y="21604"/>
                    <wp:lineTo x="7044" y="21105"/>
                    <wp:lineTo x="5401" y="20157"/>
                    <wp:lineTo x="3759" y="19209"/>
                    <wp:lineTo x="2395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5" y="3755"/>
                    <wp:lineTo x="3759" y="2391"/>
                    <wp:lineTo x="5401" y="1443"/>
                    <wp:lineTo x="7044" y="495"/>
                    <wp:lineTo x="8906" y="-4"/>
                    <wp:lineTo x="10803" y="-4"/>
                    <wp:lineTo x="12699" y="-4"/>
                    <wp:lineTo x="14562" y="495"/>
                    <wp:lineTo x="16204" y="1443"/>
                    <wp:lineTo x="17846" y="2391"/>
                    <wp:lineTo x="19210" y="3755"/>
                    <wp:lineTo x="20158" y="5398"/>
                    <wp:lineTo x="21106" y="7040"/>
                    <wp:lineTo x="21606" y="8903"/>
                    <wp:lineTo x="21606" y="10800"/>
                    <wp:lineTo x="21606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5397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Parker’s Passen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 xml:space="preserve">Weekly Newslet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Jan. 18 -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Week 19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54.3pt;margin-top:-27.35pt;width:194.95pt;height:121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Parker’s Passengers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 xml:space="preserve">Weekly Newsletter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Jan. 18 - 21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Week 19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</wp:posOffset>
            </wp:positionH>
            <wp:positionV relativeFrom="paragraph">
              <wp:posOffset>8324850</wp:posOffset>
            </wp:positionV>
            <wp:extent cx="6859270" cy="765810"/>
            <wp:effectExtent l="0" t="0" r="0" b="0"/>
            <wp:wrapTight wrapText="bothSides">
              <wp:wrapPolygon edited="0">
                <wp:start x="90" y="345"/>
                <wp:lineTo x="-30" y="2472"/>
                <wp:lineTo x="550" y="6010"/>
                <wp:lineTo x="550" y="9202"/>
                <wp:lineTo x="1225" y="11675"/>
                <wp:lineTo x="1225" y="21237"/>
                <wp:lineTo x="19849" y="21237"/>
                <wp:lineTo x="20003" y="21237"/>
                <wp:lineTo x="20033" y="21237"/>
                <wp:lineTo x="20279" y="17699"/>
                <wp:lineTo x="20279" y="17340"/>
                <wp:lineTo x="20463" y="11675"/>
                <wp:lineTo x="20984" y="6369"/>
                <wp:lineTo x="20984" y="6010"/>
                <wp:lineTo x="21600" y="3537"/>
                <wp:lineTo x="21474" y="345"/>
                <wp:lineTo x="6747" y="345"/>
                <wp:lineTo x="90" y="345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7175</wp:posOffset>
            </wp:positionH>
            <wp:positionV relativeFrom="paragraph">
              <wp:posOffset>-219075</wp:posOffset>
            </wp:positionV>
            <wp:extent cx="4805680" cy="1057275"/>
            <wp:effectExtent l="0" t="0" r="0" b="0"/>
            <wp:wrapTight wrapText="bothSides">
              <wp:wrapPolygon edited="0">
                <wp:start x="190" y="216"/>
                <wp:lineTo x="190" y="3702"/>
                <wp:lineTo x="-46" y="5449"/>
                <wp:lineTo x="190" y="7194"/>
                <wp:lineTo x="190" y="21378"/>
                <wp:lineTo x="21551" y="21378"/>
                <wp:lineTo x="21600" y="11121"/>
                <wp:lineTo x="21551" y="216"/>
                <wp:lineTo x="190" y="21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7175</wp:posOffset>
            </wp:positionH>
            <wp:positionV relativeFrom="paragraph">
              <wp:posOffset>-755650</wp:posOffset>
            </wp:positionV>
            <wp:extent cx="6701790" cy="89700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790" cy="897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6767830</wp:posOffset>
                </wp:positionV>
                <wp:extent cx="2936875" cy="1028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Our mission is to provide a safe, secure, student-centered environment that nurtures the growth of the whole child in preparation for tomorrow’s world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Students will develop a love of learning that will last a life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80.95pt;mso-wrap-distance-left:9.05pt;mso-wrap-distance-right:9.05pt;mso-wrap-distance-top:0pt;mso-wrap-distance-bottom:0pt;margin-top:532.9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Our mission is to provide a safe, secure, student-centered environment that nurtures the growth of the whole child in preparation for tomorrow’s world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Students will develop a love of learning that will last a life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356100</wp:posOffset>
                </wp:positionV>
                <wp:extent cx="4262755" cy="14433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460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Jan. 20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Dress up as your Government Job Da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Jan. 24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 - 100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Day of Schoo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Jan. 28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Stay After School Activity Da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Feb. 1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Solar System Projects Du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37pt;height:115pt;mso-wrap-distance-left:9.05pt;mso-wrap-distance-right:9.05pt;mso-wrap-distance-top:0pt;mso-wrap-distance-bottom:0pt;margin-top:343pt;mso-position-vertical-relative:text;margin-left:4.55pt;mso-position-horizontal-relative:text">
                <v:shadow on="t" color="#205867" offset="1.35pt,1.35pt"/>
                <v:fill type="gradient" angle="-180" color2="#B6DDE8"/>
                <v:textbox inset="0in,0.05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Important Dat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Jan. 20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Dress up as your Government Job Day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Jan. 24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 - 100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Day of School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Jan. 28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Stay After School Activity Day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Feb. 1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st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Solar System Projects Due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5730</wp:posOffset>
                </wp:positionH>
                <wp:positionV relativeFrom="paragraph">
                  <wp:posOffset>109855</wp:posOffset>
                </wp:positionV>
                <wp:extent cx="2942590" cy="4334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433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Classroom Correspond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I hope everyone enjoyed your snow break. I know those of us at the Parker house were extremely grateful for the days, but we are now ready to get things in gear for the new ye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We have two exciting projects coming up. On Thursday your child has been asked to dress-up as and write about any Government Job they choose. This is so we will learn to differentiate between civil jobs and government job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>Then on February 1</w:t>
                            </w: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, students will begin presenting their solar system projects. Information about this is coming home today, if you have any questions please just let me know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Also, you may want to check out your movie stars on our class website found at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parkerspassengers.wikispaces.com/</w:t>
                              </w:r>
                            </w:hyperlink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risten ITC" w:cs="Kristen ITC" w:ascii="Kristen ITC" w:hAnsi="Kristen ITC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341.3pt;mso-wrap-distance-left:9.05pt;mso-wrap-distance-right:9.05pt;mso-wrap-distance-top:0pt;mso-wrap-distance-bottom:0pt;margin-top:8.6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  <w:t>Classroom Corresponde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I hope everyone enjoyed your snow break. I know those of us at the Parker house were extremely grateful for the days, but we are now ready to get things in gear for the new year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We have two exciting projects coming up. On Thursday your child has been asked to dress-up as and write about any Government Job they choose. This is so we will learn to differentiate between civil jobs and government job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>Then on February 1</w:t>
                      </w: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, students will begin presenting their solar system projects. Information about this is coming home today, if you have any questions please just let me know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Also, you may want to check out your movie stars on our class website found at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://parkerspassengers.wikispaces.com/</w:t>
                        </w:r>
                      </w:hyperlink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risten ITC" w:cs="Kristen ITC" w:ascii="Kristen ITC" w:hAnsi="Kristen ITC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7970</wp:posOffset>
                </wp:positionH>
                <wp:positionV relativeFrom="paragraph">
                  <wp:posOffset>567055</wp:posOffset>
                </wp:positionV>
                <wp:extent cx="4237990" cy="17125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This Week’s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 xml:space="preserve">Reading – The Life and Times of Martin Luther King J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Language – Action and Being 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Science – Solar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 xml:space="preserve">Social Studies – Gov’t Jobs and Economic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Math – Volume and Multiplica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34.85pt;mso-wrap-distance-left:9.05pt;mso-wrap-distance-right:9.05pt;mso-wrap-distance-top:0pt;mso-wrap-distance-bottom:0pt;margin-top:44.65pt;mso-position-vertical-relative:text;margin-left:22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This Week’s Studi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 xml:space="preserve">Reading – The Life and Times of Martin Luther King Jr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Language – Action and Being Verb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Science – Solar System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 xml:space="preserve">Social Studies – Gov’t Jobs and Economic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Math – Volume and Multi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4785</wp:posOffset>
                </wp:positionH>
                <wp:positionV relativeFrom="paragraph">
                  <wp:posOffset>2333625</wp:posOffset>
                </wp:positionV>
                <wp:extent cx="2057400" cy="1581150"/>
                <wp:effectExtent l="76200" t="0" r="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57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pecials Sched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Monday – Gui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uesday –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ednesday –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ursday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Friday – P.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8pt;height:130.5pt;mso-wrap-distance-left:9.05pt;mso-wrap-distance-right:9.05pt;mso-wrap-distance-top:0pt;mso-wrap-distance-bottom:0pt;margin-top:183.75pt;mso-position-vertical-relative:text;margin-left:308.55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pecials Schedule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Monday – Guida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uesday – Music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ednesday – Librar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ursday – Ar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Friday – 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8970</wp:posOffset>
                </wp:positionH>
                <wp:positionV relativeFrom="paragraph">
                  <wp:posOffset>4123690</wp:posOffset>
                </wp:positionV>
                <wp:extent cx="2004695" cy="324485"/>
                <wp:effectExtent l="76200" t="0" r="0" b="7620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4006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Lunch – 11:4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3.85pt;height:31.55pt;mso-wrap-distance-left:9.05pt;mso-wrap-distance-right:9.05pt;mso-wrap-distance-top:0pt;mso-wrap-distance-bottom:0pt;margin-top:324.7pt;mso-position-vertical-relative:text;margin-left:345.1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Lunch – 11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Kingthings Willowl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parkerspassengers.wikispaces.com/" TargetMode="External"/><Relationship Id="rId6" Type="http://schemas.openxmlformats.org/officeDocument/2006/relationships/hyperlink" Target="http://parkerspassengers.wikispace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7:00Z</dcterms:created>
  <dc:creator>Jennifer M. Parker</dc:creator>
  <dc:description/>
  <cp:keywords/>
  <dc:language>en-US</dc:language>
  <cp:lastModifiedBy>Jennifer M. Parker</cp:lastModifiedBy>
  <cp:lastPrinted>2011-01-18T14:16:00Z</cp:lastPrinted>
  <dcterms:modified xsi:type="dcterms:W3CDTF">2011-01-18T20:17:00Z</dcterms:modified>
  <cp:revision>3</cp:revision>
  <dc:subject/>
  <dc:title/>
</cp:coreProperties>
</file>